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市町村名</w:t>
            </w:r>
            <w:r>
              <w:rPr/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行政が実施する相談窓口を設置する事業、外国人関連事業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法人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会社パンフレットも添付すること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0082004</cp:lastModifiedBy>
  <cp:lastPrinted>2012-11-29T11:08:00Z</cp:lastPrinted>
  <dcterms:modified xsi:type="dcterms:W3CDTF">2026-02-18T10:50:00Z</dcterms:modified>
  <cp:revision>18</cp:revision>
  <dc:subject/>
  <dc:title/>
</cp:coreProperties>
</file>