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８年度「新規学卒者等総合就職支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８年度「新規学卒者等総合就職支援事業」業務委託企画提案コンペ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実施にお</w:t>
      </w:r>
      <w:r>
        <w:rPr/>
        <w:t>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徳元　一真</cp:lastModifiedBy>
  <cp:lastPrinted>2024-02-13T13:43:00Z</cp:lastPrinted>
  <dcterms:modified xsi:type="dcterms:W3CDTF">2026-02-05T01:38:00Z</dcterms:modified>
  <cp:revision>48</cp:revision>
  <dc:subject/>
  <dc:title>【様式３】</dc:title>
</cp:coreProperties>
</file>