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>
          <w:spacing w:val="-1"/>
        </w:rPr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『基地内文化財</w:t>
      </w:r>
      <w:r>
        <w:rPr>
          <w:spacing w:val="-1"/>
        </w:rPr>
        <w:t>11</w:t>
      </w:r>
      <w:r>
        <w:rPr>
          <w:spacing w:val="-1"/>
        </w:rPr>
        <w:t>－確認調査報告書－』印刷製本業務</w:t>
      </w:r>
      <w:r>
        <w:rPr/>
        <w:t>　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5-12-16T09:20:00Z</dcterms:modified>
  <cp:revision>155</cp:revision>
  <dc:subject/>
  <dc:title/>
</cp:coreProperties>
</file>