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鏡が丘特別支援学校校舎及び寄宿舎　電力供給契約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鏡が丘特別支援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國吉忍</cp:lastModifiedBy>
  <cp:lastPrinted>2025-11-10T15:33:00Z</cp:lastPrinted>
  <dcterms:modified xsi:type="dcterms:W3CDTF">2025-11-10T06:33:00Z</dcterms:modified>
  <cp:revision>17</cp:revision>
  <dc:subject/>
  <dc:title/>
</cp:coreProperties>
</file>