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>平和創造の森公園給水管更新工事（</w:t>
            </w:r>
            <w:r>
              <w:rPr>
                <w:rFonts w:cs="Times New Roman"/>
                <w:color w:val="auto"/>
              </w:rPr>
              <w:t>R7</w:t>
            </w:r>
            <w:r>
              <w:rPr>
                <w:rFonts w:cs="Times New Roman"/>
                <w:color w:val="auto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糸満市山城地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  <w:t>　着工　　契約締結日　　　　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８年３月２７日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</w:t>
            </w:r>
            <w:r>
              <w:rPr/>
              <w:t>免除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522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　商　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　　　　　　　　　　　　　　　　　（代理人）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玉城　康裕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360" w:right="1020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8</Words>
  <Characters>590</Characters>
  <CharactersWithSpaces>503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2-10-21T15:37:00Z</cp:lastPrinted>
  <dcterms:modified xsi:type="dcterms:W3CDTF">2025-09-16T17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