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　令和７年度防災危機管理センター棟（仮称）建設に伴う発掘調査に係るレンタカー賃貸借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0005738</cp:lastModifiedBy>
  <cp:lastPrinted>2018-07-06T16:13:00Z</cp:lastPrinted>
  <dcterms:modified xsi:type="dcterms:W3CDTF">2025-03-03T06:45:00Z</dcterms:modified>
  <cp:revision>152</cp:revision>
  <dc:subject/>
  <dc:title/>
</cp:coreProperties>
</file>