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7502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【様式５】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令和　　　年　　　月　　　　日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沖縄県知事　殿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</w:rPr>
        <w:t>質　　　　問　　　　票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  <w:t xml:space="preserve">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会社名：　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氏　名：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電　話：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ＦＡＸ：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 xml:space="preserve">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：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このたび実施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「令７年度県政テレビ広報番組制作・放送委託事業者選定企画プロポーザル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について、以下のとおり質問します。</w:t>
      </w:r>
    </w:p>
    <w:tbl>
      <w:tblPr>
        <w:tblW w:w="8575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14"/>
        <w:gridCol w:w="2895"/>
        <w:gridCol w:w="4566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番　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要領等の項目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質　問　内　容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質問１件ごとに番号を付けてください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企画プロポーザル実施要領等のどの項目に対する質問か明確にすること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質問内容は、できるだけわかりやすく記入してください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回答については、沖縄県ホームページに記載します。</w:t>
      </w:r>
    </w:p>
    <w:p>
      <w:pPr>
        <w:pStyle w:val="Normal"/>
        <w:overflowPunct w:val="false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　（個別の回答は行いません。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</w:t>
      </w:r>
    </w:p>
    <w:sectPr>
      <w:type w:val="nextPage"/>
      <w:pgSz w:w="11906" w:h="16838"/>
      <w:pgMar w:left="1554" w:right="1554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3:39:00Z</dcterms:created>
  <dc:creator>沖縄県</dc:creator>
  <dc:description/>
  <cp:keywords/>
  <dc:language>en-US</dc:language>
  <cp:lastModifiedBy>0082038</cp:lastModifiedBy>
  <cp:lastPrinted>2024-02-14T14:00:00Z</cp:lastPrinted>
  <dcterms:modified xsi:type="dcterms:W3CDTF">2025-02-18T04:16:00Z</dcterms:modified>
  <cp:revision>19</cp:revision>
  <dc:subject/>
  <dc:title>【様式１】</dc:title>
</cp:coreProperties>
</file>