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880" w:hanging="28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令和７年度八重山保健所庁舎警備業務委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1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306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７年　３月　１８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9"/>
        <w:rPr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沖縄県八重山保健所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上原　愛生</cp:lastModifiedBy>
  <cp:lastPrinted>2025-02-25T14:36:00Z</cp:lastPrinted>
  <dcterms:modified xsi:type="dcterms:W3CDTF">2025-02-25T05:38:00Z</dcterms:modified>
  <cp:revision>17</cp:revision>
  <dc:subject/>
  <dc:title/>
</cp:coreProperties>
</file>