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0"/>
          <w:tab w:val="left" w:pos="2410" w:leader="none"/>
        </w:tabs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『トリイ通信施設内発掘調査報告書―楚辺親見原遺跡・楚辺徳地原遺跡・渡具知後原遺跡・古堅通地原遺跡・大湾親見原遺跡・大湾糸蒲原遺跡―』印刷製本業務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admin</cp:lastModifiedBy>
  <cp:lastPrinted>2018-07-06T16:13:00Z</cp:lastPrinted>
  <dcterms:modified xsi:type="dcterms:W3CDTF">2024-11-12T04:42:00Z</dcterms:modified>
  <cp:revision>153</cp:revision>
  <dc:subject/>
  <dc:title/>
</cp:coreProperties>
</file>