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５号様式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8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令和６年　月　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　　１．件名　県立学校のネットワーク機器一式（追加分</w:t>
      </w: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  <w:t>)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の調達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２．入札保証金：　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３．口座振込先：　金融機関名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預金種類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番号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名義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81922</cp:lastModifiedBy>
  <cp:lastPrinted>2016-12-05T16:51:00Z</cp:lastPrinted>
  <dcterms:modified xsi:type="dcterms:W3CDTF">2024-10-10T09:27:00Z</dcterms:modified>
  <cp:revision>14</cp:revision>
  <dc:subject/>
  <dc:title>（第２号様式）</dc:title>
</cp:coreProperties>
</file>