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AR PＰＯＰ４B" w:hAnsi="T3Font_0;AR PＰＯＰ４B" w:eastAsia="ＪＳＰ明朝;ＭＳ 明朝" w:cs="T3Font_0;AR PＰＯＰ４B"/>
          <w:kern w:val="0"/>
          <w:szCs w:val="21"/>
        </w:rPr>
      </w:pPr>
      <w:r>
        <w:rPr>
          <w:rFonts w:ascii="T3Font_0;AR PＰＯＰ４B" w:hAnsi="T3Font_0;AR PＰＯＰ４B" w:cs="T3Font_0;AR PＰＯＰ４B" w:eastAsia="ＪＳＰ明朝;ＭＳ 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TT45F5o00;ＤＦ行書体" w:hAnsi="TT45F5o00;ＤＦ行書体" w:eastAsia="ＪＳＰ明朝;ＭＳ 明朝" w:cs="TT45F5o00;ＤＦ行書体"/>
          <w:kern w:val="0"/>
          <w:sz w:val="28"/>
          <w:szCs w:val="40"/>
        </w:rPr>
      </w:pP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入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札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金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納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付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発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行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令和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年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月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沖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縄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県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知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事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T3Font_1;AR PＰＯＰ４B" w:cs="T3Font_1;AR PＰＯＰ４B" w:ascii="T3Font_1;AR PＰＯＰ４B" w:hAnsi="T3Font_1;AR PＰＯＰ４B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住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       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氏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又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は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及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び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代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表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者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                   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　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電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話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番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教育用コンピュータ及びアプリケーションソフトの賃貸借に係る入札に参加します</w:t>
      </w:r>
      <w:r>
        <w:rPr>
          <w:rFonts w:ascii="T3Font_0;AR PＰＯＰ４B" w:hAnsi="T3Font_0;AR PＰＯＰ４B" w:cs="T3Font_0;AR PＰＯＰ４B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AR PＰＯＰ４B" w:hAnsi="T3Font_0;AR PＰＯＰ４B" w:eastAsia="ＪＳＰ明朝;ＭＳ 明朝" w:cs="T3Font_0;AR PＰＯＰ４B"/>
          <w:kern w:val="0"/>
          <w:sz w:val="22"/>
          <w:szCs w:val="21"/>
        </w:rPr>
      </w:pPr>
      <w:r>
        <w:rPr>
          <w:rFonts w:eastAsia="ＪＳＰ明朝;ＭＳ 明朝" w:cs="T3Font_0;AR PＰＯＰ４B" w:ascii="T3Font_0;AR PＰＯＰ４B" w:hAnsi="T3Font_0;AR PＰＯＰ４B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入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札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保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証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金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ＤＦ行書体" w:hAnsi="TT4600o00;ＤＦ行書体" w:eastAsia="ＪＳＰ明朝;ＭＳ 明朝" w:cs="TT4600o00;ＤＦ行書体"/>
          <w:kern w:val="0"/>
          <w:sz w:val="22"/>
          <w:szCs w:val="32"/>
        </w:rPr>
      </w:pPr>
      <w:r>
        <w:rPr>
          <w:rFonts w:eastAsia="ＪＳＰ明朝;ＭＳ 明朝" w:cs="TT4600o00;ＤＦ行書体" w:ascii="TT4600o00;ＤＦ行書体" w:hAnsi="TT4600o00;ＤＦ行書体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注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ＰＯＰ４B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AR PＰＯＰ４B"/>
    <w:charset w:val="80"/>
    <w:family w:val="swiss"/>
    <w:pitch w:val="default"/>
  </w:font>
  <w:font w:name="TT45F5o00">
    <w:altName w:val="ＤＦ行書体"/>
    <w:charset w:val="80"/>
    <w:family w:val="auto"/>
    <w:pitch w:val="default"/>
  </w:font>
  <w:font w:name="TT4600o00">
    <w:altName w:val="ＤＦ行書体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6">
    <w:name w:val="結語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沖縄県</cp:lastModifiedBy>
  <cp:lastPrinted>2022-07-05T11:43:00Z</cp:lastPrinted>
  <dcterms:modified xsi:type="dcterms:W3CDTF">2022-07-05T02:43:00Z</dcterms:modified>
  <cp:revision>14</cp:revision>
  <dc:subject/>
  <dc:title>（第２号様式）</dc:title>
</cp:coreProperties>
</file>