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沖縄コンベンションセンター扉改修工事（Ｒ６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桑江　良彦</cp:lastModifiedBy>
  <cp:lastPrinted>2023-07-25T17:42:00Z</cp:lastPrinted>
  <dcterms:modified xsi:type="dcterms:W3CDTF">2024-10-18T04:12:00Z</dcterms:modified>
  <cp:revision>28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