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826"/>
        <w:gridCol w:w="826"/>
        <w:gridCol w:w="826"/>
        <w:gridCol w:w="826"/>
        <w:gridCol w:w="826"/>
        <w:gridCol w:w="826"/>
        <w:gridCol w:w="82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沖縄コンベンションセンター舞台機構設備更新工事（Ｒ６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沖縄コンベンションセンター（沖縄県宜野湾市真志喜４－３－１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着工　　契約締結日の翌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完成　　令和</w:t>
            </w:r>
            <w:r>
              <w:rPr/>
              <w:t>7</w:t>
            </w:r>
            <w:r>
              <w:rPr/>
              <w:t>年３月１４日まで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/>
              <w:t>沖縄県知事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0006773</cp:lastModifiedBy>
  <cp:lastPrinted>2022-06-24T17:32:00Z</cp:lastPrinted>
  <dcterms:modified xsi:type="dcterms:W3CDTF">2024-10-01T02:04:00Z</dcterms:modified>
  <cp:revision>10</cp:revision>
  <dc:subject/>
  <dc:title/>
</cp:coreProperties>
</file>