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　令和６年度首里城公園発掘調査（中城御殿跡）に伴う支援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4-05-28T07:56:00Z</dcterms:modified>
  <cp:revision>155</cp:revision>
  <dc:subject/>
  <dc:title/>
</cp:coreProperties>
</file>