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６年度首里城公園発掘調査に伴う仮設事務所賃貸借業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04-11T23:52:00Z</dcterms:modified>
  <cp:revision>172</cp:revision>
  <dc:subject/>
  <dc:title/>
</cp:coreProperties>
</file>