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070</wp:posOffset>
                </wp:positionH>
                <wp:positionV relativeFrom="paragraph">
                  <wp:posOffset>-83185</wp:posOffset>
                </wp:positionV>
                <wp:extent cx="300101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1pt;margin-top:-6.55pt;width:236.2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を見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175</wp:posOffset>
                </wp:positionH>
                <wp:positionV relativeFrom="paragraph">
                  <wp:posOffset>-311785</wp:posOffset>
                </wp:positionV>
                <wp:extent cx="74295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24.55pt;mso-position-vertical-relative:text;margin-left:46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3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今の自分について　考えてみ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244475</wp:posOffset>
                </wp:positionV>
                <wp:extent cx="725170" cy="652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19.25pt;mso-position-vertical-relative:text;margin-left:17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244475</wp:posOffset>
                </wp:positionV>
                <wp:extent cx="725170" cy="652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19.25pt;mso-position-vertical-relative:text;margin-left:41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69215</wp:posOffset>
                </wp:positionV>
                <wp:extent cx="2910840" cy="1774825"/>
                <wp:effectExtent l="3175" t="381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177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自分のよいところ　とくいな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.9pt;margin-top:5.45pt;width:229.15pt;height:13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自分のよいところ　とくいなこと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0545</wp:posOffset>
                </wp:positionH>
                <wp:positionV relativeFrom="paragraph">
                  <wp:posOffset>69215</wp:posOffset>
                </wp:positionV>
                <wp:extent cx="2883535" cy="1774825"/>
                <wp:effectExtent l="3810" t="3810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0" cy="177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66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すきなこと  夢中になってい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5.45pt;width:227pt;height:139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すきなこと  夢中になっていること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11760</wp:posOffset>
                </wp:positionV>
                <wp:extent cx="4773295" cy="707390"/>
                <wp:effectExtent l="3810" t="3175" r="31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240" cy="70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そのほか、すきなこと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8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pt;margin-top:8.8pt;width:375.8pt;height:55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そのほか、すきなこと</w:t>
                      </w:r>
                      <w:r>
                        <w:rPr>
                          <w:sz w:val="21"/>
                          <w:kern w:val="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➪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8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あなたのしょうらいのゆめは何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color w:val="00B05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84455</wp:posOffset>
                </wp:positionV>
                <wp:extent cx="6028055" cy="942340"/>
                <wp:effectExtent l="19685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942480"/>
                        </a:xfrm>
                        <a:prstGeom prst="roundRect">
                          <a:avLst>
                            <a:gd name="adj" fmla="val 1698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6.65pt;width:474.6pt;height:7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84455</wp:posOffset>
                </wp:positionV>
                <wp:extent cx="735330" cy="5054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546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9.8pt;mso-wrap-distance-left:9.05pt;mso-wrap-distance-right:9.05pt;mso-wrap-distance-top:0pt;mso-wrap-distance-bottom:0pt;margin-top:6.65pt;mso-position-vertical-relative:text;margin-left: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546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ゆめをかなえるためにがんばりたいことは何ですか？</w:t>
      </w:r>
    </w:p>
    <w:p>
      <w:pPr>
        <w:pStyle w:val="Normal"/>
        <w:ind w:left="403" w:hanging="403"/>
        <w:rPr>
          <w:rFonts w:ascii="HGSｺﾞｼｯｸE" w:hAnsi="HGSｺﾞｼｯｸE" w:eastAsia="HGSｺﾞｼｯｸE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</wp:posOffset>
                </wp:positionH>
                <wp:positionV relativeFrom="paragraph">
                  <wp:posOffset>56515</wp:posOffset>
                </wp:positionV>
                <wp:extent cx="5911850" cy="950595"/>
                <wp:effectExtent l="19050" t="19685" r="1968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950760"/>
                        </a:xfrm>
                        <a:prstGeom prst="roundRect">
                          <a:avLst>
                            <a:gd name="adj" fmla="val 1723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ind w:firstLine="724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4.45pt;width:465.45pt;height: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ind w:firstLine="724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03" w:hanging="403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3" w:hanging="403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４　こんな自分になりたい！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5060</wp:posOffset>
                </wp:positionH>
                <wp:positionV relativeFrom="paragraph">
                  <wp:posOffset>95250</wp:posOffset>
                </wp:positionV>
                <wp:extent cx="992505" cy="9429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2010" cy="89217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010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4.25pt;mso-wrap-distance-left:9.05pt;mso-wrap-distance-right:9.05pt;mso-wrap-distance-top:0pt;mso-wrap-distance-bottom:0pt;margin-top:7.5pt;mso-position-vertical-relative:text;margin-left:38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2010" cy="8921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010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14"/>
      </w:tblGrid>
      <w:tr>
        <w:trPr>
          <w:trHeight w:val="1586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307975</wp:posOffset>
                      </wp:positionV>
                      <wp:extent cx="342900" cy="523875"/>
                      <wp:effectExtent l="6350" t="22225" r="8255" b="21590"/>
                      <wp:wrapNone/>
                      <wp:docPr id="20" name="右矢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右矢印 1" fillcolor="#5b9bd5" stroked="t" o:allowincell="t" style="position:absolute;margin-left:227.25pt;margin-top:24.25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習や授業でがんばりたいこと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そのためにすること</w:t>
            </w:r>
          </w:p>
        </w:tc>
      </w:tr>
      <w:tr>
        <w:trPr>
          <w:trHeight w:val="1260" w:hRule="atLeast"/>
        </w:trPr>
        <w:tc>
          <w:tcPr>
            <w:tcW w:w="48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345440</wp:posOffset>
                      </wp:positionV>
                      <wp:extent cx="342900" cy="523875"/>
                      <wp:effectExtent l="6350" t="22225" r="8255" b="21590"/>
                      <wp:wrapNone/>
                      <wp:docPr id="21" name="右矢印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23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3" fillcolor="#5b9bd5" stroked="t" o:allowincell="t" style="position:absolute;margin-left:228pt;margin-top:27.2pt;width:26.95pt;height:41.2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校生活や学校行事でがんばりたいこと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48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家や地いきでがんばりたいこと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Cs w:val="24"/>
              </w:rPr>
              <w:t>（家庭学習・お手伝い・ぶかつ・習い事・地いきの取り組み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w w:val="77"/>
                <w:kern w:val="0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SｺﾞｼｯｸE" w:hAnsi="HGSｺﾞｼｯｸE" w:eastAsia="HGSｺﾞｼｯｸE" w:cs="ＭＳ ゴシック;MS Gothic"/>
          <w:b/>
          <w:b/>
          <w:color w:val="009900"/>
          <w:sz w:val="24"/>
          <w:szCs w:val="24"/>
          <w:lang w:val="en-US" w:eastAsia="en-US"/>
        </w:rPr>
      </w:pPr>
      <w:r>
        <w:rPr>
          <w:rFonts w:eastAsia="HGSｺﾞｼｯｸE" w:cs="ＭＳ ゴシック;MS Gothic" w:ascii="HGSｺﾞｼｯｸE" w:hAnsi="HGSｺﾞｼｯｸE"/>
          <w:b/>
          <w:color w:val="0099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1100</wp:posOffset>
                </wp:positionH>
                <wp:positionV relativeFrom="paragraph">
                  <wp:posOffset>95885</wp:posOffset>
                </wp:positionV>
                <wp:extent cx="2064385" cy="111315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240" cy="111312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pt;margin-top:7.55pt;width:162.5pt;height:8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304" w:gutter="0" w:header="0" w:top="851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39:00Z</dcterms:created>
  <dc:creator>gkyo209</dc:creator>
  <dc:description/>
  <cp:keywords/>
  <dc:language>en-US</dc:language>
  <cp:lastModifiedBy>mirurea</cp:lastModifiedBy>
  <cp:lastPrinted>2019-12-16T11:46:00Z</cp:lastPrinted>
  <dcterms:modified xsi:type="dcterms:W3CDTF">2019-12-23T08:43:00Z</dcterms:modified>
  <cp:revision>14</cp:revision>
  <dc:subject/>
  <dc:title/>
</cp:coreProperties>
</file>