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14"/>
        <w:gridCol w:w="704"/>
        <w:gridCol w:w="4146"/>
        <w:gridCol w:w="505"/>
        <w:gridCol w:w="893"/>
      </w:tblGrid>
      <w:tr>
        <w:trPr/>
        <w:tc>
          <w:tcPr>
            <w:tcW w:w="103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ＭＳ ゴシック;MS Gothic" w:hAnsi="ＭＳ ゴシック;MS Gothic" w:cs="ＭＳ ゴシック;MS Gothic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/>
                <w:b/>
              </w:rPr>
              <w:t>日の指導計画【５歳児】</w:t>
            </w:r>
            <w:r>
              <w:rPr>
                <w:rFonts w:ascii="ＭＳ ゴシック;MS Gothic" w:hAnsi="ＭＳ ゴシック;MS Gothic" w:cs="ＭＳ ゴシック;MS Gothic"/>
              </w:rPr>
              <w:t>　平成○○年○月○日（月）○○市立○○幼稚園　　　　</w:t>
            </w:r>
            <w:r>
              <w:rPr>
                <w:rFonts w:ascii="ＭＳ ゴシック;MS Gothic" w:hAnsi="ＭＳ ゴシック;MS Gothic" w:cs="ＭＳ ゴシック;MS Gothic"/>
                <w:bdr w:val="single" w:sz="4" w:space="0" w:color="000000"/>
              </w:rPr>
              <w:t xml:space="preserve"> 事例１５</w:t>
            </w:r>
          </w:p>
          <w:p>
            <w:pPr>
              <w:pStyle w:val="Subtitle"/>
              <w:ind w:right="960" w:firstLine="480"/>
              <w:jc w:val="both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/>
              </w:rPr>
              <w:t>組　男○○名、女○○名、計○○名　担任：○○○○○　</w:t>
            </w:r>
            <w:r>
              <w:rPr>
                <w:rFonts w:ascii="ＭＳ ゴシック;MS Gothic" w:hAnsi="ＭＳ ゴシック;MS Gothic" w:cs="ＭＳ ゴシック;MS Gothic"/>
                <w:b/>
              </w:rPr>
              <w:t>　　　　　　　　  　</w:t>
            </w:r>
          </w:p>
        </w:tc>
      </w:tr>
      <w:tr>
        <w:trPr>
          <w:trHeight w:val="10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幼児の姿</w:t>
            </w:r>
          </w:p>
        </w:tc>
        <w:tc>
          <w:tcPr>
            <w:tcW w:w="8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担任に親しみを持ち始め、自らあいさつをしたり、遊びに誘ったりすることがあ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同じ遊びをしている新しい友達とも関わるようになっ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クラスでの触れ合い遊びをする中で、緊張がほぐれて笑顔で楽しむ姿が見られる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園長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ねらい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クラスでの活動を通して、新しい友達に親しむ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容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新しい友達と関わり、気の合う友達を見つける。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母の日のプレゼント作りをする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10" w:right="113" w:hanging="21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教頭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時　間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幼児の活動</w:t>
            </w:r>
          </w:p>
        </w:tc>
        <w:tc>
          <w:tcPr>
            <w:tcW w:w="6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環境構成　　　◎教師の援助</w:t>
            </w:r>
          </w:p>
        </w:tc>
      </w:tr>
      <w:tr>
        <w:trPr>
          <w:trHeight w:val="11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8:00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0:00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1: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30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3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30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登園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挨拶を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名札を付け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持ち物の始末を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朝の活動を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好きな遊びを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戸外遊び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砂遊び・虫採り・固定遊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ありんこみ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片付けをする</w:t>
            </w:r>
          </w:p>
          <w:p>
            <w:pPr>
              <w:pStyle w:val="Normal"/>
              <w:tabs>
                <w:tab w:val="clear" w:pos="840"/>
                <w:tab w:val="left" w:pos="1080" w:leader="none"/>
              </w:tabs>
              <w:ind w:left="420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身体を清潔にし、着替え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◯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室内で好きな遊びを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母の日の製作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ままごと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おりが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パズル・ブロック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片づけをする</w:t>
            </w:r>
          </w:p>
          <w:p>
            <w:pPr>
              <w:pStyle w:val="Normal"/>
              <w:ind w:left="420" w:hanging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遊んだ後の道具を元の場所に戻し、掃除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給食準備をする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手洗いをする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テーブル、イスを準備する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当番活動を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給食を会食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メニューを発表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挨拶を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おかわりを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片付けを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食器、食缶を片付ける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テーブルを片付ける</w:t>
            </w:r>
          </w:p>
          <w:p>
            <w:pPr>
              <w:pStyle w:val="Heading1"/>
              <w:rPr>
                <w:sz w:val="21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 w:val="21"/>
                <w:szCs w:val="21"/>
              </w:rPr>
              <w:t>○</w:t>
            </w:r>
            <w:r>
              <w:rPr>
                <w:sz w:val="21"/>
                <w:szCs w:val="21"/>
              </w:rPr>
              <w:t>歯磨きを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掃除をする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掃き掃除・雑巾が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先生の周りで集まる</w:t>
            </w:r>
          </w:p>
          <w:p>
            <w:pPr>
              <w:pStyle w:val="Normal"/>
              <w:ind w:left="420" w:hanging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歌を歌ったり、リズム遊びや手遊びなどを楽しんだりする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友達や先生の話を聞いたり、話したりす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降園する　</w:t>
            </w:r>
          </w:p>
        </w:tc>
        <w:tc>
          <w:tcPr>
            <w:tcW w:w="6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幼児と一緒に室内換気をすることで、一日の始まりを気持ちよく迎えられるようにする。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ども一人一人と朝の挨拶を交わし、健康状態を把握する。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帽子をかぶることや上履きを履くことの必要性を再確認し、その都度、気づかせるような言葉かけをする。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きれいになった喜びが味わえるよう「気持ちよくなったね」等と言葉かけをし、一人一人を認めるようにする。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遊びに必要な遊具や用具の準備、場の設定をし、幼児のつぶやきや思いに共感し、相談しながら幼児と共に環境構成する。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8255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.75pt;margin-top:0.65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遊びに入れない子は、教師も一緒になって遊び、友達との仲間入りができるように配慮する。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遊んだ後の片付けは、明日も楽しく遊べるように教師も一緒に片付けをし、片付け方に気づくようにする。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手足を洗ったり着替えをしたり、衣服の始末が丁寧にできるよう十分に時間を確保する。また、周りの様子を見て行動ができるよう言葉かけをする。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遊びが充実できるように、場の設定や用具の準備をする。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ままごとコーナーや製作遊びでは、引き続きイメージに合った材料を選べるよう援助したり、実現していく方法を一緒に考えたりする。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協力してテーブルや椅子を準備できるように、頑張っている幼児を全体の場で称賛し、他児の刺激とする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給食準備を進んでやろうとする思いを受け止めて、教師も一緒に配膳をする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個に応じて食事の量を調整し、食べる喜びが味わえるよう配慮する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楽しい雰囲気の中でマナーを守って、美味しく会食ができるようにする。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全員が歯磨きに取り組めるよう見守り、歯ブラシやコップの片付け方を確認し、歯磨きが済んでいない幼児には気づけるような言葉かけをする。</w:t>
            </w:r>
          </w:p>
          <w:p>
            <w:pPr>
              <w:pStyle w:val="Normal"/>
              <w:ind w:left="210" w:hanging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415</wp:posOffset>
                      </wp:positionV>
                      <wp:extent cx="3343275" cy="714375"/>
                      <wp:effectExtent l="648335" t="5715" r="5080" b="142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714240"/>
                              </a:xfrm>
                              <a:prstGeom prst="wedgeEllipseCallout">
                                <a:avLst>
                                  <a:gd name="adj1" fmla="val -69314"/>
                                  <a:gd name="adj2" fmla="val 691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○○さんはこんなことをしていたね。先生も一緒に遊んで楽しかったな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明日もやってみようか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5pt;margin-top:1.45pt;width:263.2pt;height:56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○○さんはこんなことをしていたね。先生も一緒に遊んで楽しかった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明日もやってみよう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雑巾がけはみんなで協力してできるようにする。また、雑巾の絞り方の再確認をする。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集まりが持てる環境を整え、親しみを持って話しが聞けるようにする。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楽しかったことや気づいたことに共感し、明日に期待が持てるようにす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安全に降園できるように、一人一人確認をする。</w:t>
            </w:r>
          </w:p>
        </w:tc>
      </w:tr>
      <w:tr>
        <w:trPr>
          <w:trHeight w:val="9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反省</w:t>
            </w:r>
          </w:p>
        </w:tc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2:02:00Z</dcterms:created>
  <dc:creator/>
  <dc:description/>
  <cp:keywords/>
  <dc:language>en-US</dc:language>
  <cp:lastModifiedBy>沖縄県</cp:lastModifiedBy>
  <dcterms:modified xsi:type="dcterms:W3CDTF">2018-01-02T12:08:00Z</dcterms:modified>
  <cp:revision>2</cp:revision>
  <dc:subject/>
  <dc:title/>
</cp:coreProperties>
</file>