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号（第５条関係）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jc w:val="right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年　　月　　日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ind w:left="245" w:hanging="0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沖縄県知事　　　　　　　殿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jc w:val="right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4"/>
        </w:rPr>
        <w:t>法人の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</w:t>
      </w:r>
    </w:p>
    <w:p>
      <w:pPr>
        <w:pStyle w:val="Normal"/>
        <w:spacing w:lineRule="exact" w:line="291"/>
        <w:jc w:val="right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代表者の氏名　　　　　　　　　印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51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0"/>
        </w:rPr>
        <w:t>役員の要件に関する宣言書</w:t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当社は、沖縄振興特別措置法（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法律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号）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5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１項に規定する認定を申請をするに当たり、沖縄振興特別措置法施行令（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政令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号）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２項第３号に規定する要件に該当することを宣言します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2:21:00Z</dcterms:created>
  <dc:creator>沖縄県</dc:creator>
  <dc:description/>
  <cp:keywords/>
  <dc:language>en-US</dc:language>
  <cp:lastModifiedBy>沖縄県</cp:lastModifiedBy>
  <dcterms:modified xsi:type="dcterms:W3CDTF">2022-11-21T08:03:00Z</dcterms:modified>
  <cp:revision>4</cp:revision>
  <dc:subject/>
  <dc:title/>
</cp:coreProperties>
</file>